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помощь председателю первичной профсоюзной организации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рекомендации)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ормативно-распорядительная документация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офсоюзной организации образовательного учре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(примерный перечен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.    </w:t>
      </w:r>
      <w:r>
        <w:rPr>
          <w:color w:val="000000"/>
        </w:rPr>
        <w:t>Устав Профсоюза и Положение о первичной организации Профсою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Номенклатура дел комитета профсою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Планы работы профсоюзного комит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Протоколы заседаний профсоюзного комит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Протоколы профсоюзных собраний (конференций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Коллективный догово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Социальный паспорт коллекти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        Протоколы отчетно-выборных профсоюзных собраний (конференц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.  Справки, статистические данные и другие рабочие материалы для подготовки заседаний профсоюзных комитетов, собраний (конференц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0. Рабочие материалы постоянных комиссий комитетов профсою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  Копии протоколов собраний трудового коллектива, проводимых по инициативе профсоюзного комитета, или рассматривающих вопросы, затрагивающие интересы членов Профсоюза или самой профсоюзной организ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   Сметы профсоюзного комитета, документы, регламентирующие штаты (для первичных профсоюзных организаций, имеющих права территориальной), финансовые отчеты и другие финансовые документы организации Профсою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 Статистические отчеты по профсоюзной организ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4.  Методические материа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. Тетрадь (журнал) входящей и исходящей корреспонден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6.    Журнал учета и контроля за выполнением принимаемых профсоюзным комитетом, профсоюзным собранием (конференцией) постановл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.   Заявление о приеме в Профсоюз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.    Копии заявлений членов Профсоюза о безналичной уплате профсоюзного   взно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9.    Акты уничтожения профсоюзных билетов исключенных или вышедших из Профсою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.   Материалы ревизионной коми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1.  Списки членов Профсою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2.  Списки: -   детей членов профсоюз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 молодых специалис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 ветеранов тру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3. Постановления президиумов, пленумов, нормативные документы, инструктивные  письма и др.  документы  вышестоящих территориальных органов профсоюза и ЦК Профсоюза, материалы. \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ИМЕРНЫЙ ПЕРЕЧЕНЬ (</w:t>
      </w:r>
      <w:r>
        <w:rPr>
          <w:b/>
          <w:bCs/>
          <w:color w:val="000000"/>
          <w:sz w:val="28"/>
          <w:szCs w:val="28"/>
          <w:u w:val="single"/>
        </w:rPr>
        <w:t>НОМЕНКЛАТУРА</w:t>
      </w:r>
      <w:r>
        <w:rPr>
          <w:b/>
          <w:bCs/>
          <w:color w:val="000000"/>
          <w:sz w:val="28"/>
          <w:szCs w:val="28"/>
        </w:rPr>
        <w:t>) ДЕЛ ПРОФСОЮЗНОЙ ОРГАНИЗАЦ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318"/>
        <w:gridCol w:w="3960"/>
      </w:tblGrid>
      <w:tr>
        <w:trPr>
          <w:trHeight w:val="23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хранения</w:t>
            </w:r>
          </w:p>
        </w:tc>
      </w:tr>
      <w:tr>
        <w:trPr>
          <w:trHeight w:val="44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Профсоюза, Положение о первичной профсоюзной организации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ы работы профсоюзного комитет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44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ы профсоюзных собраний (конференций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44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ы отчетно-выборных профсоюз</w:t>
              <w:softHyphen/>
              <w:t>ных собраний (конференций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 (в течение срока полномочий)</w:t>
            </w:r>
          </w:p>
        </w:tc>
      </w:tr>
      <w:tr>
        <w:trPr>
          <w:trHeight w:val="44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ы заседаний профсоюзного комитет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членов Профсоюз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22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.</w:t>
            </w:r>
          </w:p>
        </w:tc>
      </w:tr>
      <w:tr>
        <w:trPr>
          <w:trHeight w:val="131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протоколов собраний трудового коллектива, проведенных по инициативе профсоюзного комитета, или рассмотрев</w:t>
              <w:softHyphen/>
              <w:t>ших вопросы, затрагивающие интересы членов Профсоюза или самой первичной организации Профсоюз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 ДМН.</w:t>
            </w:r>
          </w:p>
        </w:tc>
      </w:tr>
      <w:tr>
        <w:trPr>
          <w:trHeight w:val="6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контроля за выполнением Решений, принимаемых профсоюзным Комитетом, собранием (конференцией)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а, заявления членов Профсоюз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44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ы, финансовые отчеты и другие Финансовые документы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стические отчеты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6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я инструктивные письма и др. документы вышестоящих профсоюзных органов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44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ие материалы вышестоящих Органов профсоюз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44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ы по учреждению образования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 ДМН.</w:t>
            </w:r>
          </w:p>
        </w:tc>
      </w:tr>
      <w:tr>
        <w:trPr>
          <w:trHeight w:val="44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входящей и исходя</w:t>
              <w:softHyphen/>
              <w:t>щей и исходящей корреспонденции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66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ревизионной комиссии. Материалы работы комиссий профсоюзного комитет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 ДМН.</w:t>
            </w:r>
          </w:p>
        </w:tc>
      </w:tr>
      <w:tr>
        <w:trPr>
          <w:trHeight w:val="67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я о приеме в Профсоюз и акты Уничтожения профсоюзных документов исключенных или вышедших из Профсоюз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43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подготовки заседаний профкома, справки, аналитические данные и т.д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 ДМН.</w:t>
            </w:r>
          </w:p>
        </w:tc>
      </w:tr>
      <w:tr>
        <w:trPr>
          <w:trHeight w:val="66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и, информации и другие материалы по подготовке собраний, заседаний профсоюз</w:t>
              <w:softHyphen/>
              <w:t>ного комитет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 ДМН.</w:t>
            </w:r>
          </w:p>
        </w:tc>
      </w:tr>
      <w:tr>
        <w:trPr>
          <w:trHeight w:val="44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я членов Профсоюза о безналичной уплате членских взносов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23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й паспорт коллектив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КОМИССИИ ПРОФКОМ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ктика деятельности профкомов подтверждается необходимостью образования комиссий. Число комиссий и вид их деятельности определяются исходя их приоритетов организации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 качестве рекомендаций предлагается перечень комиссий профкома и направления их рабо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По организационно-массовой работе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вовлечение в Профсоюз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внутриуставная работ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собрания, конференци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учет и представление к поощрению членов профсоюз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контроль за принимаемыми решениям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подготовка и проведение массовых акций (митингов, пикетов, демонстраций, приостановок работы и т.п.)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работа по формированию актива, резерв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бучение профактива, рядовых членов Профсоюза, разъяснение российского законодательства по социально-трудовым вопросам и др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беспечение гласности и наглядности в работ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 социально-трудовым проблемам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разработка проекта коллективного договор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контроль за выполнением коллективного договора, внесение изменений, уточнений в колдоговор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изучение, обобщение и распространение передового опыта по социальному партнерству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рганизация работы школы (кружка) правовых знаний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вопросы оплаты труда, комплектования, тарификации, премии, своевременность выплаты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формирование учета мнения профкома при увольнении членов Профсоюза по пунктам 2, 3 б, 5 ст. 81 Трудового кодекс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участие в разрешении трудовых споров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контроль за выполнением трудового законодательства и т.п.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казание помощи в работе комиссии по трудовым спорам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ведение социального паспорта коллекти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о охране труда и экологии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контроль за выполнением коллективного договора в части охраны труда, соглашения по охране труд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условия труда, соблюдение техники безопасност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хранные мероприятия, согласование по вопросам охраны труд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мероприятия по предотвращению заболеваний в связи с экологией учреждений, профзаболеваний, в том числе вопросы страхования работников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аттестация рабочих мес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Комиссия по информационной работ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рактике работы прошлых лет такой комиссии в первичных профсоюзных организациях не было. Но сейчас вопросам информации уделяется большое внимание. Нередко рядовые члены Профсоюза не располагают информацией о деятельности профсоюзных комитет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этой комиссии - создать систему информирования членов Профсоюза, организовать систематическую работу научно-правового просвещения, подписку на профсоюзные издания: газеты «Мой профсоюз», «Профсоюзный диалог», «Солидарность». Использовать в практике экспресс-информации, информационные материалы рескома профсоюза, других профсоюзных орган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 По жилищно-бытовым вопросам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бследование жилищных условий членов коллектив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участие в учете нуждающихся в улучшении жилищных условий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разъяснения о порядке предоставления ссуды, субсидии, дотации, приватизаци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совместно с работодателем обеспечение членов Профсоюза землей под садовое строительство, посадку картофеля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рейды по проверке санитарного состояния учреждения, рабочих мест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посещение заболевших членов Профсоюз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содействие членам Профсоюза в устройстве детей в детские дошкольные учреждения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совместно с работодателем организация комнаты психологической разгрузки, личной гигие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По работе с молодёжью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работа с молодёжью, вовлечение ее в профсоюзную организацию, формирование молодежного совета, оказание поддержки в организации его работы, актива, резерва кадров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казать поддержку в организации его работы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наставничество, - смотры, конкурсы, соревнования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рганизация клубов по интересам, праздников, вечеро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По пенсионным вопросам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ия создается в целях защиты интересов работников и содействия регулированию отношений профсоюзной организации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работодателем, органами местного самоуправления в области пенсионного обеспечения, взаимодействие с отделениями Пенсионного фонда Российской Федерации по реализации закона «Об индивидуальном (персонифицированном) учете в системе государственного пенсионного страхования», а также других законодательных актов по пенсия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Члены комиссии знакомят работников с условиями выхода на досрочную пенсию в связи с педагогической деятельность.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комиссии утверждается профкомом по согласованию с работодателе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члены комиссии знакомят работников с условиями выхода на досрочную пенсию в связи с педагогической деятельность, ведут учет членов коллектива, получаемых досрочную пенсию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 По культурно-массовой и спортивной работе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выполнение условий коллективного договора по направлению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здоровление членов Профсоюза и членов их семей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рганизация фестивалей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соревнования, смотры «Учитель года», «Школа года» и др.;-организация фестивалей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праздники чествования ветеранов, мастеров педагогического труд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организация массовых праздников, соревнований, конкурсов, отдыха детей членов профсоюза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По социальному страхованию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эта комиссия не создается при профкоме. Она избирается на общем собрании, назначается работодателем. Однако закон дает право профсоюзам осуществлять совместное управление и контроль за использованием средств внебюджетных фондов, в том числе и фонда социального страхования. Комиссию по социальному страхованию в учреждениях, как правило, возглавляет член профкома. (Комиссия осуществляет контроль за правильностью выдачи путевок, анализ заболеваемости, организация прохождения медосмотров, участвует в расследовании несчастных случаев)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ПРИМЕРНАЯ ТЕМАТИКА СОБРАНИЙ ТРУДОВОГО КОЛЛЕКТИВ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.   Об организации работы по охране тру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.   О правилах внутреннего трудового распоряд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3.   О работе администрации и профкома по соблюдению ТК РФ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4.   О работе администрации и профкома по контролю за рациональным использованием рабочего времени, за соблюдением режима отдых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5.   О совместной работе с администрацией по реализации Закона «Об образовании» в части соблюдения прав и гарантий работников образов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6.   О ходе выполнения коллективного договор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  <w:t>примерная годовая циклограмма работы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i/>
          <w:iCs/>
          <w:smallCaps/>
          <w:color w:val="000000"/>
          <w:sz w:val="28"/>
          <w:szCs w:val="28"/>
        </w:rPr>
        <w:t>первичной профсоюзной организ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iCs/>
          <w:smallCaps/>
          <w:color w:val="000000"/>
          <w:sz w:val="22"/>
          <w:szCs w:val="22"/>
        </w:rPr>
        <w:t>сентябр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. Организовать посвящение молодых педагогов в професси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.  Внести изменения в коллективный договор в соответствии с новым Трудовым кодексом РФ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3.   Выбрать уполномоченного в районную профсоюзную инспекцию тру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4. Оформить профсоюзный уголок. (Центр профсоюзной информации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5. Начать проверку трудовых книже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6.  Выписать газету «Мой профсоюз» на 1-е полугод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7.  Начать подготовку к участию во Всероссийской акции Профсоюз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8.  Внести коррективы в план работы до конца го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9.   Утвердить локальные акты: по вопросам нормирования, оплаты, охраны труда, режима труда и отдых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0.    Провести сверка членов профсоюза. Собрать заявления на безналичную уплату взносов с вновь прибывших в коллекти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1.  Составить перечень юбилейных, праздничных и знаменательных дат для членов профсоюза - проверить жилищно-бытовые условия молодых педагог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2.  Подвести итоги смотра кабинетов к новому учебному год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3.  Проверить правильность взимания членских взнос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4.  Спланировать на учебный год и провести занятие школы (кружка) правовых знаний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ОКТЯБРЬ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Зарегистрировать в органах по труду коллективный догово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 Составить план обучения профактива, согласовать с районным (городским) комитет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Подготовить торжественное собрание, посвященное Дню учителя. Отметить юбиляров, награжденных грамотами, учителей - стажистов, ветеранов педагогического тру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Подготовить и провести День пожилого челове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 Проконтролировать предоставление коммунальных услуг (вывоз дров и т.д.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      В случае невыполнения законодательства, несоблюдения социальных гарантий для педагогов села письменно обратиться к Главе муниципального образования, депутат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7.   Проверить инструкции по охране труда и технике безопасности, наличие подписей работающи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8.  Проанализировать распределение учебной нагруз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9.   Оформить заявку на санаторно-курортное лечение совместно с уполномоченным комиссии по социальному страхован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0.  Проконтролировать выплату компенсаций ( 6 окладов ) молодым педагог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1.  Принять участие в зональном фестивале творчества молодых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ОЯБР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 Провести заседание профкома «О результатах проверки ведения личных дел и трудовых книжек работающих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Принять участие в районном семинаре по юридическим вопрос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  Подготовка к конкурсу «Лучший учитель года», «Лидер в Профсоюзе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Контроль за предоставлением коммунальных услуг в установленном порядк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 Провести рейд рабочего контроля за работой столов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7.   Проверить правильность оформления финансовых документов по оплате труда в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тделе образования, финансовой документации первичной организации.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8.   Принять учасгие в районной спартакиаде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ДЕКАБР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Отчет о выполнении коллективного договора (любые пункты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Подготовка к новогодней елке для детей членов профсою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Подготовка новогоднего бала для молодых педагогов.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Принять участие в контроле за исполнением профсоюзной сметы на культурно-массовую работ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Заключить соглашение с администрацией образования о проведении мероприятий по охране труда на следующий год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    Осуществить контроль за текущей выплатой компенсации за книгоиздательскую продукцию. Проконтролировать соблюдение графика выплаты задолжен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9. Составить и утвердить   смету расходования профсоюзных средств на следующий год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1.  К 15 декабря согласовать график отпусков на календарный год. Сдать статистические отче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2.     Подготовить и подвести итоги по социальному паспорту коллектив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ЯНВАР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   Провести профсоюзное собрание «О работе профкома и администрации по соблюдению Трудового кодекса РФ» (или его разделов ). В дни школьных каникул принять участие в районной (городской) спартакиад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  Проверить выполнение принятых решений на профсоюзных собраниях и заседаниях профком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Принять участие в районных баскетбольных соревнования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Оказать содействие в организации отдыха детей членов профсоюза в зимние каникул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Провести семейный праздник для работников и их де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  Контроль за предоставлением коммунальных услуг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7. Организовать медицинский осмотр работников О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8.  Комиссии по социальной защиты рассмотреть вопрос «О совместной работе профсоюзного комитета и администрации по реализации ст. 55 Закона «Об образовании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9.  Совместно с комиссией по социальному страхованию рассмотреть вопрос о расходовании денежных средств на оплату пособий, больничных листов, лечение и отдых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ФЕВРАЛ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дготовить совместно с администрацией отчет о ходе выполнения соглашения по охране труда и технике безопас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На заседании профкома проанализировать работу с заявлениями и обращениями членов профсою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 Подготовить и провести вечер, посвященный Дню защитников Отечеств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 Начать подготовку к 8 Марта. Провести смотр сочинений «Моя любимая мама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 Принять участие в районном вечере отдыха для работников образова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   Проверить жилищные условия работников ОУ, проживающих в общежития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7.  Провести консультации для членов профсоюза по охране труда и технике безопас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8.  Осуществить контроль за выплатой доплат за сверхурочную работу, за работу в праздничные дни, за работу в ночное врем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9.  Проконтролировать распределение   путевок в порядке очередности. Учет заявлений на санаторно-курортное лечен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0. Проставить отметку об уплате взносов за год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МАР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В дни весенних каникул принять участие в неделе профсоюзной учеб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  Провести заседание профсоюзного комитета «О рациональном использовании рабочего времени, соблюдении режима отдыха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 Подготовка к конкурсам «Учитель года», «Молодой специалист года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Принять участие в районных волейбольных соревнования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Поздравить ветеранов педагогического труда с 8 Марта и пригласить на традиционный   вече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   Совместно с уполномоченными по охране труда проверить и обследовать техническое состояние здания, кабинетов, учебных мастерских, оборудования на соответствие нормам и правилам охраны тру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7. Принять участие в весенних акциях профсою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8.    Рассмотреть вопрос о ходе выполнения локального акта «О надбавках и доплатах» и использования 25-процентного надтарифного фон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9.    Провести заседание профкома и утвердить мероприятие по подготовке к отчетно-выборному профсоюзному собранию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АПРЕЛ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Провести КВН между педагогами и старшеклассника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  Подготовить предложения о поощрении членов профсоюза, о награждении за педагогическую работ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  Принять участие в традиционном смотре художественной самодеятель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На совещании при директоре проанализировать совместную работу с администрацией по созданию условий для повышения педагогического мастерств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     Совместно с уполномоченным проверить правильность расследования несчастных случаев на производств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  Провести отчетно-выборное профсоюзное собрание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МА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 Совместно с администрацией рассмотреть отчет о выполнении раздела договор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Провести профсоюзное собрание «Об организации работы по охране труда и технике безопасности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Согласовать график отпус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 Разработать мероприятия по выполнению решений профсоюзных собраний, комитетов, предложений и замечаний членов профсою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 Принять участие в соревнованиях по туризму среди учителей профсоюзной организац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  Ознакомить работников с нормативными документами по вопросам предоставления отпуска через каждые 10 лет рабо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7.  Поздравить ветеранов с Днем Побед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8.    Контроль за своевременной выплатой отпускных работникам образовательных учреждени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ЮН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.   Планирование   профсоюзной       работы       на   следующий   год. Подведение итогового занятия в школе (кружке) правового просвещ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Принять участие в городском и районном семинарах по психологии общ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 Проверить состояние охраны труда и техники безопасности в оздоровительном лагере   при школ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  Проверить правильность оформления профсоюзных билетов, учетных карточек, отметки об уплате профсоюзных взносов у вновь принятых членов профсоюза.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ЮЛ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   Организовать туристический отдых для желающих членов профсою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Проверить выполнение графика отпус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Оказать содействие в приобретении путевок для работников и их дете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АВГУС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Принять участие в республиканских лагерных сборах профсоюзного актив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 Согласовать с администрацией в случае необходимости изменения в положении о доплатах и надбавках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тарификацию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расписание уроков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перераспределение учебной нагрузки без нарушений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дополнения в коллективный договор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график перерывов для принятия пищ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-    инструкции по охране труда и т.д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Привести в порядок делопроизводство в профсоюзной организац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Подготовка к августовской конференц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   Добиться   оборудования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комнаты   отдыха   для   работников образовательного учрежд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инять участие в смотре учительских комна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5.  Внести изменения в профсоюзный угол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авовое просвещение членов профсоюза - одно из основных направлений в деятельности профсоюзной организа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ЫЕ ОБРАЗЦЫ ОФОРМЛЕНИЯ ПРОТОКОЛОВ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токол - это документ профсоюзной организации, в котором последовательно и в полном объеме зафиксирован весь ход проведения собрания или заседания выборного органа профсоюза и принятые ими реш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седатель организации Профсоюза обеспечивает (через магнитную запись, постоянный секретариат и др. формы) организацию протокольных записей всех собраний и заседаний выборного профсоюзного орган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должен максимально отражать содержание заседания профкома, собрания (конференции), отвечать требованиям полноты и достоверности информации и обеспечивать юридическую полноценность, которая определяется наличием в протоколе всех необходимых реквизитов, правильным их оформление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правило, ведет профсоюзное собрание председатель организации Профсоюза. Подписывает протокол в любом случае председатель первичной профсоюзной организации или его заместитель (не путать с протоколом собрания трудового коллектива, где протокол подписывают председатель и секретарь собрания, поскольку у трудового коллектива нет постоянно избранного председателя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умерация протоколов собраний, заседаний профсоюзного комитета ведется в пределах календарного год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ротокола нет понятия «основной», в разном» или «неосновной» вопрос (это условные определения для профсоюзных работников и актива, определяющие объем и затрату усилий при их подготовке, и не более). Любой вопрос, входящий в компетенцию и требующий решения собрания или выборного профсоюзного органа (с обсуждением или без обсуждения), вносится в повестку дня, рассматривается в порядке очередности, определенной на заседании и имеет одинаковые правовые последств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просам, насматриваемым на собрании или заседании профсоюзного органа, присваиваются те порядковые номера, под которыми в последствии оформляются соответствующие постановл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ОФОРМЛЕНИЕ ПРОТОКОЛА ЗАСЕДАНИЯ ПРОФСОЮЗНОГО КОМИТЕТ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рофсоюз работников народного образования и науки РФ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организации Профсоюза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</w:rPr>
        <w:t>ПРОТОКОЛ ЗАСЕДАНИЯ ПРОФКОМА №_________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(Дата проведени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личество избранных в состав профкома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исутствовали члены профкома т.т.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иглашены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(фамилия, инициалы, должности)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ЕСТКА ДНЯ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О состоянии профсоюзного членства в профсоюзной организации, результатах проверки уплаты членских профсоюзных взнос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ЛУШАЛИ:</w:t>
      </w:r>
      <w:r>
        <w:rPr>
          <w:color w:val="000000"/>
          <w:sz w:val="22"/>
          <w:szCs w:val="22"/>
        </w:rPr>
        <w:t xml:space="preserve"> О состоянии профсоюзного членства в профсоюзной организации и уплаты членских профсоюзных взнос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докладом выступил председатель комиссии по организационно-массовой работе профкома (фамилия, инициалы). Доклад прилагается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просы докладчику: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ыступили: (Ф.И.О.)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(Краткое содержание выступлений и предложений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СТАНОВИЛИ: </w:t>
      </w:r>
      <w:r>
        <w:rPr>
          <w:color w:val="000000"/>
          <w:sz w:val="22"/>
          <w:szCs w:val="22"/>
        </w:rPr>
        <w:t>Постановление прилагается ( или приводится полный текст постановления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ЛУШАЛИ:</w:t>
      </w:r>
      <w:r>
        <w:rPr>
          <w:color w:val="000000"/>
          <w:sz w:val="22"/>
          <w:szCs w:val="22"/>
        </w:rPr>
        <w:t xml:space="preserve"> Заявление членов Профсоюза и др. Заявления рассматриваются в отдельности, и по каждому принимается постановление, которое включается в протоко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пример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ЛУШАЛИ:</w:t>
      </w:r>
      <w:r>
        <w:rPr>
          <w:color w:val="000000"/>
          <w:sz w:val="22"/>
          <w:szCs w:val="22"/>
        </w:rPr>
        <w:t xml:space="preserve"> заявление учителя начальных классов о нарушении администрацией его прав на повышение квалификац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ЫСТУПИЛИ:</w:t>
      </w:r>
      <w:r>
        <w:rPr>
          <w:color w:val="000000"/>
          <w:sz w:val="22"/>
          <w:szCs w:val="22"/>
        </w:rPr>
        <w:t>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СТАНОВИЛИ:</w:t>
      </w:r>
      <w:r>
        <w:rPr>
          <w:color w:val="000000"/>
          <w:sz w:val="22"/>
          <w:szCs w:val="22"/>
        </w:rPr>
        <w:t xml:space="preserve"> (протоколируется содержание постановления)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едседатель первичн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офсоюзной организации</w:t>
      </w:r>
      <w:r>
        <w:rPr>
          <w:color w:val="000000"/>
          <w:sz w:val="22"/>
          <w:szCs w:val="22"/>
        </w:rPr>
        <w:t>________________ (подпись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ОФОРМЛЕНИЕ ВЫПИСКИ ИЗ ПРОТОКОЛА ЗАСЕДАНИЯ ПРОФКО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рофсоюз работников народного образования и науки РФ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организации Профсоюза)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 ЗАСЕДАНИЯ ПРОФКОМА №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ата проведения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исутствовали:___членов профкома из____избранных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вопроса и содержан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ЛУШАЛИ:</w:t>
      </w:r>
      <w:r>
        <w:rPr>
          <w:color w:val="000000"/>
          <w:sz w:val="22"/>
          <w:szCs w:val="22"/>
        </w:rPr>
        <w:t xml:space="preserve"> (дается суть рассматриваемого вопроса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СТАНОВЛИ:</w:t>
      </w:r>
      <w:r>
        <w:rPr>
          <w:color w:val="000000"/>
          <w:sz w:val="22"/>
          <w:szCs w:val="22"/>
        </w:rPr>
        <w:t xml:space="preserve"> (даются пункты постановления, имеющие отношение к вопросу, по которому дается выписка)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едседатель первичн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офсоюзной организации</w:t>
      </w:r>
      <w:r>
        <w:rPr>
          <w:color w:val="000000"/>
          <w:sz w:val="22"/>
          <w:szCs w:val="22"/>
        </w:rPr>
        <w:t>________________(подпись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ОФОРМЛЕНИЕ АКТ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рофсоюз работников народного образования и науки РФ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организации Профсоюза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О постановлением профкома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токол №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ата проведения: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АК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(Дата).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подготовке документов и дел профсоюзной организации к уничтожению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СНОВАНИЕ: </w:t>
      </w:r>
      <w:r>
        <w:rPr>
          <w:color w:val="000000"/>
          <w:sz w:val="22"/>
          <w:szCs w:val="22"/>
        </w:rPr>
        <w:t>Постановление профкома №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ата проведения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оставлен комиссией т.т.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миссия в соответствии с постановлением профкома от 20.04.2002 г. протокол № 4 подготовила для уничтожения следующие документы профсоюзной организации в связи с истечением сроков хранения и минованием их надобности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(В акте указываются заголовки документов и краткое их содержание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сего дел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(цифрами и прописью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комиссии</w:t>
      </w:r>
      <w:r>
        <w:rPr>
          <w:color w:val="000000"/>
          <w:sz w:val="22"/>
          <w:szCs w:val="22"/>
        </w:rPr>
        <w:t>___________(подпись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ены комиссии:</w:t>
      </w:r>
      <w:r>
        <w:rPr>
          <w:color w:val="000000"/>
          <w:sz w:val="22"/>
          <w:szCs w:val="22"/>
        </w:rPr>
        <w:t>_________________( подпись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ОРЯДКЕ ПЕРЕДАЧИ ДОКУМЕНТОВ (ДЕЛ) ПРИ СМЕНЕ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ЕДСЕДАТЕЛЯ ОРГАНИЗАЦИИ ПРОФСОЮЗ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отчетно-выборного профсоюзного собрания (при смене председателя первичной профсоюзной организации Профсоюза) осуществляется передача профсоюзных документов (дел ) прежним председателем новому в присутствии председателя ревизионной комисс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 произведенном приеме-сдаче дел составляется акт не позднее недельного срока после отчетно-выборного собра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т подписывается бывшим и избранным председателями профсоюзной организации в присутствии председателя ревизионной комиссии, о чем делается запись в акт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т рассматривается и утверждается на заседании профсоюзного комит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о-сдаточный акт дел профсоюзного комитета составляется в трех экземплярах, из них первый хранится в делах организации, второй высылается в выборный орган вышестоящей профсоюзной организации, третий выдается на руки прежнему председател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РЕГИСТРАЦИИ, РАССМОТРЕНИЯ 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Я ПРЕДЛОЖЕНИЙ, ЗАЯВЛЕНИЙ ЧЛЕН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ФСОЮЗ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первичной профсоюзной организации, насчитывающей до 150 членов Профсоюза, регистрация предложений, заявлений членов Профсоюза осуществляется в специальной тетради (журнале) по произвольной форм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явления (письма) членов Профсоюза рассматриваются в срок др одного месяца, а не требующие дополнительного изучения и проверки - в срок не более 15 дней со дня поступления. Письма (заявления) не относящиеся к полномочиям комитета профсоюза направляются по принадлежности не позднее чем в 5-ти дневный сро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ложения членов Профсоюза, высказанные па заседаниях профсоюзного комитета, профсоюзных собраниях и принятые этими органами к рассмотрению фиксируются в соответствующих протоколах и по ним организуется работа, о чем информируются заявители на очередных собраниях, заседаниях профсоюзного комит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КОНТРОЛЯ ИСПОЛНЕНИЯ ПОСТАНОВЛЕНИ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СОБРАНИЙ И ПРОФКОМ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аботе комитетов профсоюза имеется большой опыт по организации выполнения принимаемых решен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можность контроля и эффективности выполнения постановления во многом зависит от качества принимаемого постановления. Наличие в постановлении конкретных и ясных формулировок, сроков исполнения и ответственных за то или иное мероприятие придает постановлению деловой характер и обеспечивает его эффективное выполнени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р. Профсоюзный комитет один из школ рассмотрел вопрос «О нарушении администрацией школы сроков выплаты заработной платы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принятом постановлении были такие пункт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 В течение 2-х дней обратиться в письменной форме от имени профсоюзного комитета к директору школы с требованием объяснить причины задержки заработной платы (отв. Председатель профсоюзной организации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 Подготовить текст письменного уведомления райкому профсоюза о факте нарушения ТК РФ (отв. Член профкома Смирнов В.В.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 В недельный срок подготовить соответствующие поправки и начать переговоры с администрацией школы по внесению в коллективный договор пункта регулирующего сроки выплаты заработной платы (отв. председатель комиссии по переговорам и заключению коллективного договора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 В течение 3-х дней подготовить информационные материалы на информационный стенд профсоюзной организации (отв. председатель комиссии по организационно-массовой работ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случае постановление отличается конкретными сроками наличием ответственных за каждым пунктом постановления, а потому обеспечивается контроль за его выполнением, а также эффективность самого заседания профсоюзного комите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аще всего комиссия профсоюзного комитета, которая готовит вопрос на заседание, обеспечивает подготовку и исполнение постановления профсоюзного комите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равило, на очередном заседании профсоюзного комитета или очередном профсоюзном собрании председатель первичной организации Профсоюза информирует членов Профсоюза о ходе выполнения предыдущих постановлений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50:00Z</dcterms:created>
  <dc:creator>Пользователь</dc:creator>
  <dc:description/>
  <cp:keywords/>
  <dc:language>en-US</dc:language>
  <cp:lastModifiedBy>User</cp:lastModifiedBy>
  <cp:lastPrinted>2007-06-12T16:15:00Z</cp:lastPrinted>
  <dcterms:modified xsi:type="dcterms:W3CDTF">2012-04-03T12:39:00Z</dcterms:modified>
  <cp:revision>5</cp:revision>
  <dc:subject/>
  <dc:title>В помощь председателю первичной профсоюзной организации</dc:title>
</cp:coreProperties>
</file>